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1943100" cy="2057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6pt;width:15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1943100" cy="2057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8pt;width:15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2514600</wp:posOffset>
                </wp:positionV>
                <wp:extent cx="1943100" cy="2057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198pt;width:15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85800</wp:posOffset>
                </wp:positionV>
                <wp:extent cx="1943100" cy="2057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54pt;width:15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2857500</wp:posOffset>
                </wp:positionV>
                <wp:extent cx="1943100" cy="2057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225pt;width:15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4800600</wp:posOffset>
                </wp:positionV>
                <wp:extent cx="1943100" cy="2171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78pt;width:152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4800600</wp:posOffset>
                </wp:positionV>
                <wp:extent cx="1943100" cy="2057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378pt;width:15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2514600</wp:posOffset>
                </wp:positionV>
                <wp:extent cx="1943100" cy="2057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98pt;width:15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4343400</wp:posOffset>
                </wp:positionV>
                <wp:extent cx="457200" cy="57150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2pt" to="242.95pt,3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54330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9pt" to="215.95pt,27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2171700</wp:posOffset>
                </wp:positionV>
                <wp:extent cx="800100" cy="68580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1pt" to="233.95pt,22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0pt" to="297pt,19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2400300</wp:posOffset>
                </wp:positionV>
                <wp:extent cx="914400" cy="4572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89pt" to="422.9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3314700</wp:posOffset>
                </wp:positionV>
                <wp:extent cx="1143000" cy="3429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61pt" to="458.95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4457700</wp:posOffset>
                </wp:positionV>
                <wp:extent cx="342900" cy="45720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51pt" to="359.95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3200400</wp:posOffset>
                </wp:positionV>
                <wp:extent cx="14859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5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0</wp:posOffset>
                </wp:positionV>
                <wp:extent cx="1485900" cy="457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9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0</wp:posOffset>
                </wp:positionV>
                <wp:extent cx="1485900" cy="4572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0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1485900</wp:posOffset>
                </wp:positionV>
                <wp:extent cx="1485900" cy="4572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1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3429000</wp:posOffset>
                </wp:positionV>
                <wp:extent cx="1485900" cy="4572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70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5600700</wp:posOffset>
                </wp:positionV>
                <wp:extent cx="1485900" cy="4572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41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5600700</wp:posOffset>
                </wp:positionV>
                <wp:extent cx="1485900" cy="4572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41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3314700</wp:posOffset>
                </wp:positionV>
                <wp:extent cx="1485900" cy="4572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6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720" w:gutter="0" w:header="0" w:top="187" w:footer="0" w:bottom="187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45:00Z</dcterms:created>
  <dc:creator>LViehe</dc:creator>
  <dc:description/>
  <cp:keywords/>
  <dc:language>en-US</dc:language>
  <cp:lastModifiedBy>galvinbliefernichc</cp:lastModifiedBy>
  <dcterms:modified xsi:type="dcterms:W3CDTF">2009-05-14T12:45:00Z</dcterms:modified>
  <cp:revision>2</cp:revision>
  <dc:subject/>
  <dc:title/>
</cp:coreProperties>
</file>